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right="12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Nr sprawy ZP/UP/5/2019</w:t>
      </w:r>
      <w:r>
        <w:rPr>
          <w:sz w:val="24"/>
          <w:szCs w:val="24"/>
        </w:rPr>
        <w:tab/>
        <w:tab/>
        <w:tab/>
        <w:t xml:space="preserve">                                             Bełżyce, dn. 2018-06-28</w:t>
      </w:r>
    </w:p>
    <w:p>
      <w:pPr>
        <w:pStyle w:val="Normal"/>
        <w:suppressAutoHyphens w:val="false"/>
        <w:ind w:left="4248" w:firstLine="708"/>
        <w:jc w:val="both"/>
        <w:rPr>
          <w:sz w:val="24"/>
          <w:szCs w:val="24"/>
          <w:lang w:eastAsia="pl-PL"/>
        </w:rPr>
      </w:pPr>
      <w:r>
        <w:rPr>
          <w:sz w:val="24"/>
          <w:szCs w:val="24"/>
        </w:rPr>
        <w:tab/>
        <w:tab/>
        <w:tab/>
        <w:t xml:space="preserve">    </w:t>
      </w:r>
    </w:p>
    <w:p>
      <w:pPr>
        <w:pStyle w:val="Normal"/>
        <w:jc w:val="both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: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1416" w:hanging="0"/>
        <w:jc w:val="center"/>
        <w:rPr>
          <w:rFonts w:ascii="Times New Roman" w:hAnsi="Times New Roman" w:eastAsia="Arial Unicode MS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odzielny Publiczny Zakład Opieki Zdrowotnej Nr 1 w Bełżyca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rzemysłowa 44,   24 – 200 Bełżyce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tLeast" w:line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otyczy: </w:t>
      </w:r>
    </w:p>
    <w:p>
      <w:pPr>
        <w:pStyle w:val="TextBody"/>
        <w:spacing w:lineRule="atLeast" w:line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targu nieograniczonego na usługę świadczenia ochrony ubezpieczeniowej pojazdów w zakresie OC/AC/NNW  Samodzielnego Publicznego Zakładu Opieki Zdrowotnej Nr 1 w Bełżycach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awiający  zgodnie z art. 86 ust. 5 ustawy PZP – przedstawia informacje z otwarcia ofert:</w:t>
      </w:r>
    </w:p>
    <w:p>
      <w:pPr>
        <w:pStyle w:val="Tekstpodstawowy3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Tekstpodstawowy3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Do Zamawiającego na w/w postępowanie wpłynęły w wyznaczonym terminie 3 oferty 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left="240" w:hanging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wota jaką Zamawiający zamierza przeznaczyć na sfinansowanie zamówienia  - </w:t>
      </w:r>
      <w:r>
        <w:rPr>
          <w:rFonts w:cs="Times New Roman" w:ascii="Times New Roman" w:hAnsi="Times New Roman"/>
          <w:b/>
          <w:bCs/>
          <w:sz w:val="24"/>
          <w:szCs w:val="24"/>
        </w:rPr>
        <w:t>25.000,00 PLN</w:t>
      </w:r>
    </w:p>
    <w:p>
      <w:pPr>
        <w:pStyle w:val="TextBody"/>
        <w:ind w:left="240" w:hanging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podane przed otwarciem ofert zgodnie z art. 86 ust. 3 ustawy Prawo zamówień publicznych) : 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Zestawienie danych zawartych w ofercie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24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3720"/>
        <w:gridCol w:w="1440"/>
        <w:gridCol w:w="1800"/>
        <w:gridCol w:w="1800"/>
      </w:tblGrid>
      <w:tr>
        <w:trPr>
          <w:trHeight w:val="38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r ofert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 fir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n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ru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ermin zapłaty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kre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ubezpieczenia   </w:t>
            </w:r>
          </w:p>
        </w:tc>
      </w:tr>
      <w:tr>
        <w:trPr>
          <w:trHeight w:val="48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wszechny Zakład Ubezpieczeń S.A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l. Anny Walentynowicz 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-   Lubl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808,00 z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atne jednorazowo za każdy pojazd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 terminie 14 dni od objęcia ochroną ubezpieczeniow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m-cy</w:t>
            </w:r>
          </w:p>
        </w:tc>
      </w:tr>
      <w:tr>
        <w:trPr>
          <w:trHeight w:val="48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opockie Towarzystwo Ubezpieczeń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RGO  HESTIA S.A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zedstawicielstwo Korporacyjn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Warszaw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. Kraśnicka 31,  20 – 718 Lubli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79,00 z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atne jednorazowo za każdy pojazd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 terminie 14 dni od objęcia ochroną ubezpieczeniow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m-cy</w:t>
            </w:r>
          </w:p>
        </w:tc>
      </w:tr>
      <w:tr>
        <w:trPr>
          <w:trHeight w:val="48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Q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l. Jagiellońska 58 lok. 12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-438 Warsza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28,00 z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atne jednorazowo za każdy pojazd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 terminie 14 dni od objęcia ochroną ubezpieczeniow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m-cy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ednocześnie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</w:rPr>
        <w:t xml:space="preserve">Zamawiający informuje, że  w terminie 3 dni od zamieszczenia na stronie internetowej niniejszej informacji, oczekuje złożenia oświadczenia o  braku podstaw do  wykluczenia z powodu nie spełnienia warunku, o którym mowa w art. 24 ust. 1 pkt. 23 ustawy Prawo zamówień publicznych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7"/>
        <w:numPr>
          <w:ilvl w:val="0"/>
          <w:numId w:val="0"/>
        </w:numPr>
        <w:ind w:left="1296" w:hanging="129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7"/>
        <w:numPr>
          <w:ilvl w:val="0"/>
          <w:numId w:val="0"/>
        </w:numPr>
        <w:ind w:left="1296" w:hanging="1296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sectPr>
          <w:type w:val="nextPage"/>
          <w:pgSz w:w="11906" w:h="16838"/>
          <w:pgMar w:left="1134" w:right="851" w:gutter="0" w:header="0" w:top="737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ind w:left="1296" w:hanging="1296"/>
      <w:outlineLvl w:val="6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SimSun;宋体"/>
      <w:sz w:val="24"/>
      <w:szCs w:val="24"/>
      <w:lang w:eastAsia="zh-CN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02:00Z</dcterms:created>
  <dc:creator>sekretariat</dc:creator>
  <dc:description/>
  <dc:language>en-US</dc:language>
  <cp:lastModifiedBy>sekretariat</cp:lastModifiedBy>
  <cp:lastPrinted>2018-06-20T11:27:00Z</cp:lastPrinted>
  <dcterms:modified xsi:type="dcterms:W3CDTF">2019-06-28T11:15:00Z</dcterms:modified>
  <cp:revision>19</cp:revision>
  <dc:subject/>
  <dc:title/>
</cp:coreProperties>
</file>